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ven Habits of Highly Effective Teens PowerPoint Presen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925"/>
        <w:gridCol w:w="1925"/>
        <w:gridCol w:w="1925"/>
        <w:gridCol w:w="1926"/>
        <w:gridCol w:w="1350"/>
      </w:tblGrid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CATEGORY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4 - Exemplary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3 - Competent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2 - Emerging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1 - Novic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Score</w:t>
            </w:r>
          </w:p>
        </w:tc>
      </w:tr>
      <w:tr>
        <w:trPr>
          <w:trHeight w:val="132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Preparedness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completely prepared and has obviously rehearsed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seems pretty prepared but might have needed a couple more rehearsals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he student is somewhat prepared, but it is clear that rehearsal was lacking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does not seem at all prepared to present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sture and Eye Contact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, looks relaxed and confident. Establishes eye contact with everyone in the room during the presentation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 and establishes eye contact with everyone in the room during the presentation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ometimes stands up straight and establishes eye contact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louches and/or does not look at people during the presentatio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Speaks Clearl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all (100-95%) the time, and mispronounces no words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all (100-95%) the time, but mispronounces one word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most (94-85%) of the time. Mispronounces no more than one word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ften mumbles or cannot be understood OR mispronounces more than one word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997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Pacing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does not rush through the presentation and makes a connection with the audience to allow them to better understand the inform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rushes through the presentation at times, but audience can still understand the inform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frequently rushes through the presentation making it difficult for the audience to fully understand the information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continuously rushes through the presentation and audience has a very difficult time understanding the information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Volume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throughout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at least 90% of the time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at least 80% of the time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often too soft to be heard by all audience members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Audience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highly attentive, quiet and respectful during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warned at least once about their inappropriate behavior during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warned more than once about their inappropriate behavior during the presentation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highly disruptive and continuously interrupts the presentation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  <w:tab w:val="left" w:pos="918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Total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873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mment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04:00Z</dcterms:created>
  <dc:creator>image</dc:creator>
  <dc:description/>
  <cp:keywords/>
  <dc:language>en-US</dc:language>
  <cp:lastModifiedBy>image</cp:lastModifiedBy>
  <dcterms:modified xsi:type="dcterms:W3CDTF">2012-11-26T18:27:00Z</dcterms:modified>
  <cp:revision>3</cp:revision>
  <dc:subject/>
  <dc:title/>
</cp:coreProperties>
</file>